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ng Attach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ourage (Ma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ook (Window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 the email you wish to attach a file 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ck the paper cli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the path to the file you wish to attach and click Op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te that the name of the file will appear beside the word “Attachments” just under the subject line and there is an arrow beside it to exp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eat the process if you wish to attach more than one file/docu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the email and send as alw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te the email you wish to attach a file t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ick the paper cli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the path to the file you wish to attach and click Op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e that the name of the file will appear beside the word “Attachments” just under the subject line and there is an arrow beside it to exp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eat the process if you wish to attach more than one file/docu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lete the email and send as alway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ing Attachment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you cannot see the attachment document, click the arrow beside the word attachment just below the “To” line in the email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 on the name of the attachmen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hoose Ope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the extension (everything behind the . in the name of the file) is missing, you may be asked to decide what application you want to use to open the attachm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ok below the subject line for the attachment(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ght click and choose Open (You may get a “warning” about only opening attachments from a trusted source and have to click Open again there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the extension (everything behind the . in the name of the file) is missing, you may be asked to decide what application you want to use to open the attachment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ing Attach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f you cannot see the attachment document, click the arrow beside the word attachment just below the “To” line in the emai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lick on the name of the attach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oose Sav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name the attachment if you wish to (or need to – never save a file with the same name as one you already have) and choose the location where you want to save the attachme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ok below the subject line for the attachment(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ght click and choose Save 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name the attachment if you wish to (or need to – never save a file with the same name as one you already have) and choose the location where you want to save the attachmen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Sav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dding/Saving/Opening Email Attach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38:00Z</dcterms:created>
  <dc:creator>Donna Baker</dc:creator>
  <dc:description/>
  <cp:keywords/>
  <dc:language>en-US</dc:language>
  <cp:lastModifiedBy>Donna Baker</cp:lastModifiedBy>
  <dcterms:modified xsi:type="dcterms:W3CDTF">2009-02-02T20:18:00Z</dcterms:modified>
  <cp:revision>3</cp:revision>
  <dc:subject/>
  <dc:title>Adding Attachments</dc:title>
</cp:coreProperties>
</file>